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20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胎动不安、气血两虚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芍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续  断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仁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  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  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太子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扁豆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20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性别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芍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肉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牛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砂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153F73A5740A290CF676ADE71E453</vt:lpwstr>
  </property>
  <property fmtid="{D5CDD505-2E9C-101B-9397-08002B2CF9AE}" pid="3" name="KSOProductBuildVer">
    <vt:lpwstr>2052-11.1.0.11115</vt:lpwstr>
  </property>
</Properties>
</file>